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___________________________________ and ________________________________ go toge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__________________________________ and _________________________________ go toge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___________________________________ and ________________________________are differ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____________ and ________________________________ are diffe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____________________________,  ________________________________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___ go together  because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_______________________________ and ____________________________ go together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re different because 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ORD BANK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indentured servant</w:t>
        <w:tab/>
        <w:tab/>
        <w:t>Charles Town</w:t>
        <w:tab/>
        <w:t>slave</w:t>
        <w:tab/>
        <w:tab/>
        <w:t xml:space="preserve">tobacco </w:t>
        <w:tab/>
        <w:tab/>
        <w:t>rice</w:t>
        <w:tab/>
        <w:tab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indigo</w:t>
        <w:tab/>
        <w:tab/>
        <w:tab/>
        <w:t>Carolinas</w:t>
        <w:tab/>
        <w:tab/>
        <w:t>apprentice</w:t>
        <w:tab/>
        <w:tab/>
        <w:t>Savannah</w:t>
        <w:tab/>
        <w:tab/>
        <w:t>worker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James Oglethorpe</w:t>
        <w:tab/>
        <w:tab/>
        <w:t>George Calvert</w:t>
        <w:tab/>
        <w:tab/>
        <w:t>Maryland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3:57:11Z</dcterms:created>
  <dc:creator>Sarah Margalus</dc:creator>
  <dc:description/>
  <dc:language>en-US</dc:language>
  <cp:lastModifiedBy/>
  <cp:revision>0</cp:revision>
  <dc:subject/>
  <dc:title/>
</cp:coreProperties>
</file>